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24"/>
        <w:gridCol w:w="276"/>
        <w:gridCol w:w="240"/>
        <w:gridCol w:w="5160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400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1.</w:t>
              <w:tab/>
              <w:t xml:space="preserve">Do you think you use too much water at home?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How can you use less? </w:t>
            </w:r>
            <w:r>
              <w:rPr>
                <w:i/>
              </w:rPr>
              <w:t>[If no, ask:]</w:t>
            </w:r>
            <w:r>
              <w:rPr/>
              <w:t xml:space="preserve">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What do you do to save water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2.</w:t>
              <w:tab/>
            </w:r>
            <w:r>
              <w:rPr>
                <w:spacing w:val="-3"/>
              </w:rPr>
              <w:t xml:space="preserve">Do you think we need more nuclear energy? </w:t>
            </w:r>
          </w:p>
          <w:p>
            <w:pPr>
              <w:pStyle w:val="OralQuizA1"/>
              <w:spacing w:before="100" w:after="0"/>
              <w:ind w:left="634" w:hanging="346"/>
              <w:rPr>
                <w:spacing w:val="-3"/>
              </w:rPr>
            </w:pPr>
            <w:r>
              <w:rPr>
                <w:spacing w:val="-3"/>
              </w:rPr>
              <w:tab/>
              <w:t>Why or why not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3.</w:t>
              <w:tab/>
              <w:t xml:space="preserve">Do you think paying your bills online is good for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the environment? Why or why not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4.</w:t>
              <w:tab/>
              <w:t xml:space="preserve">Do enough drivers have hybrid cars here?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Why or why not?</w:t>
            </w:r>
          </w:p>
          <w:p>
            <w:pPr>
              <w:pStyle w:val="OralQuizA"/>
              <w:spacing w:before="20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0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1.</w:t>
              <w:tab/>
            </w:r>
            <w:r>
              <w:rPr>
                <w:spacing w:val="-3"/>
              </w:rPr>
              <w:t>Do you think you use too much energy at home?</w:t>
            </w:r>
            <w:r>
              <w:rPr/>
              <w:t xml:space="preserve">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How can you use less? </w:t>
            </w:r>
            <w:r>
              <w:rPr>
                <w:i/>
              </w:rPr>
              <w:t>[If no, ask:]</w:t>
            </w:r>
            <w:r>
              <w:rPr/>
              <w:t xml:space="preserve">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What do you do to save energy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2.</w:t>
              <w:tab/>
              <w:t xml:space="preserve">Do you think we need more wind farms?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3.</w:t>
              <w:tab/>
            </w:r>
            <w:r>
              <w:rPr>
                <w:spacing w:val="-2"/>
              </w:rPr>
              <w:t>Do you think taking public transportation is good</w:t>
            </w:r>
            <w:r>
              <w:rPr/>
              <w:t xml:space="preserve">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for the environment? Why or why not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4.</w:t>
              <w:tab/>
            </w:r>
            <w:r>
              <w:rPr>
                <w:spacing w:val="-2"/>
              </w:rPr>
              <w:t xml:space="preserve">Do enough people use solar energy here? </w:t>
            </w:r>
          </w:p>
          <w:p>
            <w:pPr>
              <w:pStyle w:val="OralQuizA1"/>
              <w:spacing w:before="100" w:after="0"/>
              <w:ind w:left="634" w:hanging="346"/>
              <w:rPr>
                <w:color w:val="000000"/>
              </w:rPr>
            </w:pPr>
            <w:r>
              <w:rPr>
                <w:spacing w:val="-2"/>
              </w:rPr>
              <w:tab/>
              <w:t>Why or why not?</w:t>
            </w:r>
          </w:p>
        </w:tc>
      </w:tr>
      <w:tr>
        <w:trPr>
          <w:trHeight w:val="67" w:hRule="atLeast"/>
        </w:trPr>
        <w:tc>
          <w:tcPr>
            <w:tcW w:w="512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6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60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880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4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Ron’s email to Ellen. Answer your partner’s questions.</w:t>
            </w:r>
          </w:p>
          <w:p>
            <w:pPr>
              <w:pStyle w:val="DNS"/>
              <w:spacing w:lineRule="auto" w:line="240"/>
              <w:ind w:left="307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679700" cy="21126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211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Ellen’s email to Ron. (Use the present perfect or the first conditional.)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1.</w:t>
              <w:tab/>
            </w:r>
            <w:r>
              <w:rPr>
                <w:spacing w:val="-4"/>
              </w:rPr>
              <w:t>_______ (Ellen’s neighbors / decide / do) something</w:t>
            </w:r>
            <w:r>
              <w:rPr/>
              <w:t xml:space="preserve">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about the environment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2.</w:t>
              <w:tab/>
              <w:t xml:space="preserve">What two things _______ (Ellen / decide / do)?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3.</w:t>
              <w:tab/>
              <w:t>If _______ (Ellen / ride) her bicycle to work,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 xml:space="preserve">how _______ (she / help) the environment?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4.</w:t>
              <w:tab/>
              <w:t xml:space="preserve">Why _______ (she / be) healthier if _______ </w:t>
            </w:r>
          </w:p>
          <w:p>
            <w:pPr>
              <w:pStyle w:val="OralQuizA1"/>
              <w:spacing w:before="100" w:after="0"/>
              <w:ind w:left="634" w:hanging="346"/>
              <w:rPr>
                <w:szCs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37338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7.2pt;margin-top:29.4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0410</wp:posOffset>
                      </wp:positionH>
                      <wp:positionV relativeFrom="paragraph">
                        <wp:posOffset>3225800</wp:posOffset>
                      </wp:positionV>
                      <wp:extent cx="305435" cy="337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58.3pt;margin-top:254.0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(she / grow) her own vegetables? </w:t>
            </w:r>
          </w:p>
        </w:tc>
        <w:tc>
          <w:tcPr>
            <w:tcW w:w="5400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Ron’s email to Ellen. (Use the present perfect or the first conditional.)</w:t>
            </w:r>
          </w:p>
          <w:p>
            <w:pPr>
              <w:pStyle w:val="OralQuizA1"/>
              <w:spacing w:before="100" w:after="0"/>
              <w:ind w:left="634" w:right="-96" w:hanging="346"/>
              <w:rPr/>
            </w:pPr>
            <w:r>
              <w:rPr/>
              <w:t>1.</w:t>
              <w:tab/>
            </w:r>
            <w:r>
              <w:rPr>
                <w:spacing w:val="-2"/>
              </w:rPr>
              <w:t>What _______ (Ron and his neighbors / decide)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2.</w:t>
              <w:tab/>
              <w:t xml:space="preserve">What two things _______ (Ron’s neighbors /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promise / do)?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>3.</w:t>
              <w:tab/>
              <w:t xml:space="preserve">If _______ (they / use) fewer plastic bags, what </w:t>
            </w:r>
          </w:p>
          <w:p>
            <w:pPr>
              <w:pStyle w:val="OralQuizA1"/>
              <w:spacing w:before="100" w:after="0"/>
              <w:ind w:left="634" w:hanging="346"/>
              <w:rPr/>
            </w:pPr>
            <w:r>
              <w:rPr/>
              <w:tab/>
              <w:t>_______ (the result / be)?</w:t>
            </w:r>
          </w:p>
          <w:p>
            <w:pPr>
              <w:pStyle w:val="OralQuizA1"/>
              <w:spacing w:before="100" w:after="0"/>
              <w:ind w:left="634" w:right="-84" w:hanging="346"/>
              <w:rPr/>
            </w:pPr>
            <w:r>
              <w:rPr/>
              <w:t>4.</w:t>
              <w:tab/>
              <w:t xml:space="preserve">What _______ (the result / be) if _______ </w:t>
            </w:r>
          </w:p>
          <w:p>
            <w:pPr>
              <w:pStyle w:val="OralQuizA1"/>
              <w:spacing w:before="100" w:after="0"/>
              <w:ind w:left="634" w:right="-84" w:hanging="346"/>
              <w:rPr/>
            </w:pPr>
            <w:r>
              <w:rPr/>
              <w:tab/>
              <w:t>(they / start / use) more CFLs?</w:t>
            </w:r>
          </w:p>
          <w:p>
            <w:pPr>
              <w:pStyle w:val="OralQuizA"/>
              <w:spacing w:before="220" w:after="4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Ellen’s email to Ron. Answer your partner’s questions.</w:t>
            </w:r>
          </w:p>
          <w:p>
            <w:pPr>
              <w:pStyle w:val="DNS"/>
              <w:spacing w:lineRule="auto" w:line="240"/>
              <w:ind w:left="283" w:hanging="0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2668905" cy="21062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905" cy="210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8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2T22:47:00Z</cp:lastPrinted>
  <dcterms:modified xsi:type="dcterms:W3CDTF">2011-06-21T19:26:00Z</dcterms:modified>
  <cp:revision>49</cp:revision>
  <dc:subject/>
  <dc:title>Unit 1 Quiz</dc:title>
</cp:coreProperties>
</file>